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гнозу социально-экономического развития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района Похвистневский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6 – 2028 г. по разделу «Промышленное производство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мышленными предприятиями района в 2024г. произведено продукции на 4454 млн.руб., что составляет к 2023 году – 114 %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ост объема отгруженных товаров наблюдался по добыче полезных ископаемых. В 2025 году прогнозируется объем отгруженных товаров по разделу В «Добыча полезных ископаемых» в размере 4955 млн.руб. (на территории района разведкой и добычей полезных ископаемых занимаются 7 предприятий, 17 месторождений).  Основными организациями, осуществляющими добычу и транспортировку полезных ископаемых на территории муниципалитета, являются: ООО «Самаранефть», АО «Оренбургнефть», АО «Самаранефтегаз». Предприятия продолжают процесс восстановления объемов добычи полезных ископаемых, инвестируют в строительство, бурение и геологическую разведку (59,3% от всех инвестиций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йоне производством промышленной продукции занимаются   предприятия малого и среднего бизнеса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ОО «Хлебокомбинат» - производство хлебобулочных издели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ОО «Искра» - производство колбасных изделий, полуфабрикатов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ОО «Халяль» - колбасные изделия, полуфабрикаты, консервы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О «Северный ключ» - производство мясных полуфабрикатов, а также данное предприятие осуществляет распределение пара и горячей воды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ОО «Золотой хмель» - производство напитков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едприятиями перерабатывающей промышленности произведено продукции на сумму 31,8 млн. руб. (21,5% к уровню 2023г.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</w:rPr>
        <w:t xml:space="preserve">За 2024г. произведено хлебобулочных изделий 313,1т.(87% к 2023), колбасных изделий–81,2т.(96,6% к 2023), полуфабрикатов-20,9т. (47,1% к 2023), консервов произведено 7т. (107,7% к 2023г.), </w:t>
      </w:r>
      <w:r>
        <w:rPr>
          <w:sz w:val="28"/>
          <w:szCs w:val="28"/>
        </w:rPr>
        <w:t xml:space="preserve">напитков –512 т(94,5% к 2023г.)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ов производства хлебобулочных изделий обусловлено, в основном, с тем, что контракты со школами района на поставку хлеба в учебные заведения осуществляли производители из других районов (основным производителем хлеба является ООО «Хлебокомбинат»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разделе</w:t>
      </w:r>
      <w:r>
        <w:rPr>
          <w:spacing w:val="-2"/>
          <w:sz w:val="28"/>
          <w:szCs w:val="28"/>
        </w:rPr>
        <w:t xml:space="preserve"> С «Обрабатывающие производства» </w:t>
      </w:r>
      <w:r>
        <w:rPr>
          <w:sz w:val="28"/>
          <w:szCs w:val="28"/>
        </w:rPr>
        <w:t>объем отгруженных товаров собственного производства в 2025 году составит 35,7 млн.руб.  По базовому варианту в</w:t>
      </w:r>
      <w:r>
        <w:rPr>
          <w:spacing w:val="-2"/>
          <w:sz w:val="28"/>
          <w:szCs w:val="28"/>
        </w:rPr>
        <w:t xml:space="preserve"> 2026г.</w:t>
      </w:r>
      <w:r>
        <w:rPr>
          <w:sz w:val="28"/>
          <w:szCs w:val="28"/>
        </w:rPr>
        <w:t xml:space="preserve"> план составляет 39,5 млн. рублей. В 2027г. по сравнению с 2026г. данный показатель увеличится на 7,6%. В 2028г. по сравнению с 2027г. увеличится на 7,1% и может составить 45,5 млн.руб. 2028 год по отношению к 2024 году составит 127,5%.  Рост в том числе обусловлен расширением ассортимента напитков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о консервативному варианту в</w:t>
      </w:r>
      <w:r>
        <w:rPr>
          <w:spacing w:val="-2"/>
          <w:sz w:val="28"/>
          <w:szCs w:val="28"/>
        </w:rPr>
        <w:t xml:space="preserve"> 2026 году в разделе С «Обрабатывающие производства» </w:t>
      </w:r>
      <w:r>
        <w:rPr>
          <w:sz w:val="28"/>
          <w:szCs w:val="28"/>
        </w:rPr>
        <w:t>объем отгруженных товаров собственного производства составит 38,4 млн. рублей. В 2027г. по сравнению с 2026г. данный показатель увеличится на 6,9%. В 2028 году по сравнению с 2027г. увеличится на 6,1% и может составить 43,5 млн.руб. 2028 год по отношению к 2024 году (</w:t>
      </w:r>
      <w:r>
        <w:rPr>
          <w:spacing w:val="-2"/>
          <w:sz w:val="28"/>
          <w:szCs w:val="28"/>
        </w:rPr>
        <w:t>объем отгруженных товаров (работ и услуг)</w:t>
      </w:r>
      <w:r>
        <w:rPr>
          <w:sz w:val="28"/>
          <w:szCs w:val="28"/>
        </w:rPr>
        <w:t xml:space="preserve"> составит 121,9%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оизводством теплоэнергии на территории района занимаются МУПП ЖКХ Похвистневского района и ООО «СамРЭК эксплуатация». Производство теплоэнергии в 2024г. составило 37,7 тыс.Гкал. МУПП ЖКХ занимается в районе водоснабжение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оставкой электроэнергии занимаются: ПАО «Самараэнерго», ПАО «Россети Волга». Объем отгруженных товаров собственного производства по разделу Д за 2024г. составил 76,5 млн.руб. В 2025г. прогнозируется увеличение на 13% по отношению к 2024г., что обусловлено как повышением цен, так и ростом числа подключений в связи с вводом новых жилых домов, так и новых производственных и торговых площадок. По консервативному варианту в</w:t>
      </w:r>
      <w:r>
        <w:rPr>
          <w:spacing w:val="-2"/>
          <w:sz w:val="28"/>
          <w:szCs w:val="28"/>
        </w:rPr>
        <w:t xml:space="preserve"> 2026г. о</w:t>
      </w:r>
      <w:r>
        <w:rPr>
          <w:sz w:val="28"/>
          <w:szCs w:val="28"/>
        </w:rPr>
        <w:t>бъем отгруженных товаров составит 98,1 млн.руб. В 2027г. по сравнению с 2026г. данный показатель увеличится на 10,7%. В 2028г. по сравнению с 2027г. увеличится на 6% и может составить 115,1 млн.руб. 2028г.по отношению к 2024г. составит 133,1%. По базовому варианту в</w:t>
      </w:r>
      <w:r>
        <w:rPr>
          <w:spacing w:val="-2"/>
          <w:sz w:val="28"/>
          <w:szCs w:val="28"/>
        </w:rPr>
        <w:t xml:space="preserve"> 2026 году о</w:t>
      </w:r>
      <w:r>
        <w:rPr>
          <w:sz w:val="28"/>
          <w:szCs w:val="28"/>
        </w:rPr>
        <w:t>бъем отгруженных товаров составит 99,4 млн. рублей. В 2027г. по сравнению с 2026г. данный показатель увеличится на 10,6%. В 2028г. может составить 116,9 млн.руб. 2028г. по отношению к 2024 году составит 135,2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Объем отгруженных товаров собственного производства по разделу Е за 2024г. составил 53,3 млн.руб. В 2025г. прогнозируется увеличение на 4% по отношению к 2024г. По консервативному варианту в</w:t>
      </w:r>
      <w:r>
        <w:rPr>
          <w:spacing w:val="-2"/>
          <w:sz w:val="28"/>
          <w:szCs w:val="28"/>
        </w:rPr>
        <w:t xml:space="preserve"> 2026г. о</w:t>
      </w:r>
      <w:r>
        <w:rPr>
          <w:sz w:val="28"/>
          <w:szCs w:val="28"/>
        </w:rPr>
        <w:t>бъем отгруженных товаров составит 58,7млн.руб. В 2027г. по сравнению с 2026г. данный показатель увеличится на 5,7%. В 2028г. может составить 65млн.руб. По базовому варианту в</w:t>
      </w:r>
      <w:r>
        <w:rPr>
          <w:spacing w:val="-2"/>
          <w:sz w:val="28"/>
          <w:szCs w:val="28"/>
        </w:rPr>
        <w:t xml:space="preserve"> 2026г. о</w:t>
      </w:r>
      <w:r>
        <w:rPr>
          <w:sz w:val="28"/>
          <w:szCs w:val="28"/>
        </w:rPr>
        <w:t>бъем отгруженных товаров составит 60 млн.руб. В 2027г. по сравнению с 2026г. данный показатель увеличится на 5,7%. В 2028г. может составить 66,4млн.руб., что по отношению к 2024г. составит 119,8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рогноз развития   промышленности в районе на 2025 год и на период до 2027 года разработан на основе итогов развития за 2024 год, оценке 2025 года и сценарных условий социально – экономического развития и развития производства на территории района.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Заместителя Главы района </w:t>
      </w:r>
    </w:p>
    <w:p>
      <w:pPr>
        <w:pStyle w:val="Normal"/>
        <w:ind w:left="567" w:hanging="567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по экономике и финансам, </w:t>
      </w:r>
    </w:p>
    <w:p>
      <w:pPr>
        <w:pStyle w:val="Normal"/>
        <w:ind w:left="567" w:hanging="567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уководитель контрактной службы                                    А.Д. Давыденко</w:t>
      </w:r>
    </w:p>
    <w:p>
      <w:pPr>
        <w:pStyle w:val="Normal"/>
        <w:spacing w:lineRule="auto" w:line="276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exact" w:line="320"/>
      <w:jc w:val="center"/>
      <w:textAlignment w:val="baseline"/>
      <w:outlineLvl w:val="3"/>
    </w:pPr>
    <w:rPr>
      <w:rFonts w:ascii="Times New Roman CYR" w:hAnsi="Times New Roman CYR" w:cs="Times New Roman CYR"/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spacing w:lineRule="exact" w:line="320"/>
      <w:jc w:val="center"/>
      <w:textAlignment w:val="baseline"/>
    </w:pPr>
    <w:rPr>
      <w:rFonts w:ascii="Times New Roman CYR" w:hAnsi="Times New Roman CYR" w:cs="Times New Roman CYR"/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8:14:00Z</dcterms:created>
  <dc:creator>KUMARINA</dc:creator>
  <dc:description/>
  <cp:keywords/>
  <dc:language>en-US</dc:language>
  <cp:lastModifiedBy>Отдел экономики. Зам</cp:lastModifiedBy>
  <cp:lastPrinted>2025-10-13T14:21:00Z</cp:lastPrinted>
  <dcterms:modified xsi:type="dcterms:W3CDTF">2025-10-20T10:15:00Z</dcterms:modified>
  <cp:revision>6</cp:revision>
  <dc:subject/>
  <dc:title>МЕТОДИЧЕСКИЕ РЕКОМЕНДАЦИИ</dc:title>
</cp:coreProperties>
</file>